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auta da XVIII Reunião da CT-PNRH</w:t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a 18/03/03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VII reunião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lato do GTCE sobre a nova versão do documento Base para Discussão, para validação da CTPNRH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Primeira discussão relativa à estratégia de apresentação e discussão do documento com a sociedade; 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20:06:00Z</dcterms:created>
  <dc:creator>SRH</dc:creator>
  <dc:description/>
  <dc:language>en-US</dc:language>
  <cp:lastModifiedBy>SRH</cp:lastModifiedBy>
  <cp:lastPrinted>2002-12-09T14:30:00Z</cp:lastPrinted>
  <dcterms:modified xsi:type="dcterms:W3CDTF">2003-03-10T20:09:00Z</dcterms:modified>
  <cp:revision>3</cp:revision>
  <dc:subject/>
  <dc:title>Pauta da XV Reunião da CT-PNRH</dc:title>
</cp:coreProperties>
</file>